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\/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\/ (!x.Q) = (!x'. P \/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\/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FORALL_CONV, FORALL_OR_CONV, LEF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