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_box : (((nat # nat # * print_box # * print_box) # *) -&gt; * print_box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