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SUB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- (x + y) = -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