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6958539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556008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8374969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3549957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