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479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62457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0581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83319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