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43997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59055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7773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97618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