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53153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86048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08011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14744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