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81719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71534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5791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12169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