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7237143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1307234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1415430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9032807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