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024419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2049434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0777546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