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3208498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8380041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9025979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1341873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798480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31989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8191942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5969926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