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32036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96137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642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05304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