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9858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80113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85727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79970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