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1499758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0662884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0196481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9942079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781301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8761609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1876180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5832558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