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68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51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377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076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08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086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631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031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418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74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58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600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86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082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085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182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767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