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10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865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640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952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72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129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788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5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725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322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277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078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505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921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359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