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56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764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944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626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476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732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600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079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454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55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769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026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320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