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258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125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638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316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897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705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996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69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806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211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35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899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96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066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046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172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71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