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65971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41976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48549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72204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62402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83205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21987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2485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02335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51772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58310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36813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50392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