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618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399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439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468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55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866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714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10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51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12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843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358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48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72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66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