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1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74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82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0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16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416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37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12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92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61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1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98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34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511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470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