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21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53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7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52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278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64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51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71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7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32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5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1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8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2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70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37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