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4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172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73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20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85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568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19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36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83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92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63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97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