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008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32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037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6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321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54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17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81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61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538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6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5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986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