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275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58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928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156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622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827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535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127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625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72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2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929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15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967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33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