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747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565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227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733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517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021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53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833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659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382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837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893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602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293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485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42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80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