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49811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09218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49667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83928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21371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6283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85308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94699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26342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25987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51897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00302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01692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63896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04068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63149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20093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73724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19676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56560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25953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45829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7856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11196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82742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32043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90219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02481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73191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11960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68655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42958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49164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17677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82012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85488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4377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97313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38761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