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1317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57431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665636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84530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7599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8226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18148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735959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0868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105827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3193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52986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784044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09360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666006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780624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005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12836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51817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95892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834262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256233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94934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11244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67266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30229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99383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960992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237068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242648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89718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265121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963862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85026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31800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158238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07612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59326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19236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