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827344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155902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41582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41988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34262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93760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284971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585914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570311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776033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350580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458565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437600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74108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083278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224234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270284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2103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786419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118859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27419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59051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608542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033810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44731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634333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41686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0613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69485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50434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02470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882111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79613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104731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817191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60640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375966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79526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022421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