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76895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46024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00188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45513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30262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48935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28153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69113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29038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78696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7433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44250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14809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09390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41190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54643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27004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85756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22320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32285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44763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7200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15164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95361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06810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75979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16173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63861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97239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37905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58161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10531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33786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26928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85341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26786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28508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37598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96137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