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47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Monomial orderings} for setting othe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 with a precision p larger then 3) use internally @code{mpf_set_default_prec(3.5*p+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,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p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monomial is here an optional coefficient followed by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 variables (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) which only conssist of letters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ver the rationals) @code{/} without any whitesp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ok; exportto(K,var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k(1); exportto(K,work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(1..3); exportto(K,i(1..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Miscellaneous odditie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