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37178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89836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44689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23649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