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327401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6449792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636046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