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46426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4642684"/>
            <w:bookmarkStart w:id="1" w:name="__Fieldmark__0_23846426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