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55399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76408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4198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01463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