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01164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17541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72526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0516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