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49156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6093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49054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42372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