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67346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80686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