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9980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09255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43962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0035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