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934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8190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6676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8408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