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089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952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673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26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