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6060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308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339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947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