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5834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5244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685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136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