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6799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4712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19613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59772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