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30165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61100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43163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20614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65040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65673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1084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46043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20749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29087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31753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