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81494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65816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6025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1387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16551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76950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89500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60425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07780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56733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69099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