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5091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75220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665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11912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8827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1495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91769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39528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8078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5473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7826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