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77929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543623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374106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55763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422420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37117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928974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93949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627479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347076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60346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