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64090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47111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034763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4177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2956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40524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2863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96889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89759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45126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66374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