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1445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92432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5201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7564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77198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0576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82356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81580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34189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23583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57498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