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08904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71228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46458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02570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31997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05904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43525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87356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654292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97052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60407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