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194182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933768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198408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87035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05174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123558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22336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41770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562416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924200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29786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