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tinc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tinctness : string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istinctness theorem for an induc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distinctness "ty"} where {"ty"} is the name of a recursive typ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define_type}, returns a ``distinctness'' theorem asserting tha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different type constructors are always different.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if {prove_constructors_distinct} wer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theorem produced by {define_type}, and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distinct} gives a lengthi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y} is not the name of a recursive type, or if the type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tinctness "nu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n'. ~(0 = SUC 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tinctness "lis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a0' a1'. ~([] = CONS a0' a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define_type, injectivity, prove_constructors_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