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-scheme for characte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tring_CONV} expects its term argument to be a non-empt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 (for example: {"`a`"}, {"`b`"}, {"`abc`"})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rm, for example the term {"`abc`"}, the conversion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is constant in terms of a short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`abc` = STRING(ASCII F T T F F F F T)`bc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(ASCII F T T F F F F T)} is the ascii character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n the supplied string (in this case {`a`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hown above or i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 {"``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