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PLIT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SPLITP P[] = [],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P P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x =&gt; ([],CONS x l) | (CONS x(FST(SPLITP P l)),SND(SPLITP P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