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ml_paired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ml_paired_infix : (string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string is the name of a user-defined paired ML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ml_paired_infix `string`} returns {true} if {string}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aired ML infix,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ml_curried_infix, is_ml_infix, ml_paired_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