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89749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26366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048364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