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15633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310330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041006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833974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