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49842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17863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20787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41643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