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6274498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3899028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6026527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