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282432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426150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4151622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22063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