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57161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58656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72717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7420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