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28688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62270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7716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8679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