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04620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16432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16857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17058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