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6297332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8821264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2538445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7011264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