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9118237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4986643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7188028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