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25908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35435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199290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28594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75899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26259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89179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26799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