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78052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57959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67928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08898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