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35941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56670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01529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49970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50339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40047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57881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54750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