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304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654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8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692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133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3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112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00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389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33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56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063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554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801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020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231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78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