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051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371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5407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4042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4508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4541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4727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56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8168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4048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54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407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6638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