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19400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30280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1799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9484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909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2931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7766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2290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03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2372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124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721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7325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1238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2148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7461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3044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