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39104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96742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86470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14206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06801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34471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94296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86765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56325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21525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70598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08175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23424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61307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11540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