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81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143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261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965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63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42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51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773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41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53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248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34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705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