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106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430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216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938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823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477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973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366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55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829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694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974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31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22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997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