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779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09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968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436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624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604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697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940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001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445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783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409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551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132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331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707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644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