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552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2495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2510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942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4758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1011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12793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59382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7296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1342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6624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21503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92401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