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7328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2793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5228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7088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33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6272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2677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532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303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7454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107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548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6212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535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8230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5642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682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