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145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1928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1663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3517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5999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6541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8784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708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6612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2032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7779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1723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9243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3849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2187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