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27905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47408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76005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75063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71084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79822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96127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56799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96719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08347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15083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15938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08917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84906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90446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