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233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08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859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95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55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9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04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117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17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786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36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535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593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