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219974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136526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