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8066476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74402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81789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