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73685882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45537491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