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98144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27779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46445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43919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11400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97020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69012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22762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53693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71808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01719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90048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49668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61362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418768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2206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63762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75518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06293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81110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06823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28744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83846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17836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37094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44655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08108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48483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03315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83760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88365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84183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6039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26529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42331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15094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62140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9693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85704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