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87489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85466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6932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54798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96495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59770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77397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80815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65984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13671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53930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74115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59266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10290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77599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92676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58596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28897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48773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37748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39637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5440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38870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65364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32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9292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91812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18989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35432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27653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4177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98609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74713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8247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8950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00172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36331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5716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13719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